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«В чем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89985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8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>
                          <w:trHeight w:val="1686" w:hRule="atLeast"/>
                        </w:trPr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pict>
                                <v:shapetype id="_x0000_t154" coordsize="21600,21600" o:spt="154" adj="9600" path="m0@4l21600,em,21600l21600@1e">
                                  <v:stroke joinstyle="miter"/>
                                  <v:formulas>
                                    <v:f eqn="val #0"/>
                                    <v:f eqn="sum 0 @0 0"/>
                                    <v:f eqn="sum height 0 @0"/>
                                    <v:f eqn="prod @2 1 4"/>
                                    <v:f eqn="sum 0 @3 0"/>
                                  </v:formulas>
                                  <v:handles>
                                    <v:h position="21600,@1"/>
                                  </v:handles>
                                </v:shapetype>
                                <v:shape id="shape_0" fillcolor="#ffe701" stroked="t" o:allowincell="f" style="position:absolute;margin-left:0pt;margin-top:-34.5pt;width:273.85pt;height:34.4pt;mso-wrap-style:none;v-text-anchor:middle;mso-position-vertical:top" type="_x0000_t15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Impact" w:hAnsi="Impact" w:eastAsia="Impact" w:cs="Impact"/>
                                            <w:lang w:val="en-US" w:bidi="hi-IN"/>
                                          </w:rPr>
                                          <w:t>ИТЕРВЬЮ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ИТЕРВЬЮ" style="font-family:&quot;Impact&quot;;font-size:12pt"/>
                                  <v:fill o:detectmouseclick="t" color2="#fe3e02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478530" cy="4375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680" cy="43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ТЕРВЬЮ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34.5pt;width:273.85pt;height:34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ТЕРВЬЮ</w:t>
                      </w:r>
                    </w:p>
                  </w:txbxContent>
                </v:textbox>
                <v:path textpathok="t"/>
                <v:textpath on="t" fitshape="t" string="ИТЕРВЬЮ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color w:val="0000FF"/>
          <w:sz w:val="36"/>
          <w:szCs w:val="36"/>
        </w:rPr>
        <w:t xml:space="preserve">     </w:t>
      </w:r>
      <w:r>
        <w:rPr>
          <w:b/>
          <w:color w:val="0000FF"/>
          <w:sz w:val="36"/>
          <w:szCs w:val="36"/>
        </w:rPr>
        <w:t xml:space="preserve">особенности   </w:t>
      </w:r>
    </w:p>
    <w:p>
      <w:pPr>
        <w:pStyle w:val="Normal"/>
        <w:rPr/>
      </w:pPr>
      <w:r>
        <w:rPr>
          <w:b/>
          <w:color w:val="0000FF"/>
          <w:sz w:val="36"/>
          <w:szCs w:val="36"/>
        </w:rPr>
        <w:t xml:space="preserve">         </w:t>
      </w:r>
      <w:r>
        <w:rPr>
          <w:b/>
          <w:color w:val="0000FF"/>
          <w:sz w:val="36"/>
          <w:szCs w:val="36"/>
        </w:rPr>
        <w:t xml:space="preserve">мужских  </w:t>
      </w:r>
    </w:p>
    <w:p>
      <w:pPr>
        <w:pStyle w:val="Normal"/>
        <w:rPr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</w:t>
      </w:r>
      <w:r>
        <w:rPr>
          <w:b/>
          <w:color w:val="0000FF"/>
          <w:sz w:val="36"/>
          <w:szCs w:val="36"/>
        </w:rPr>
        <w:t>профессий?»</w:t>
      </w:r>
      <w:r>
        <w:rPr>
          <w:sz w:val="36"/>
          <w:szCs w:val="36"/>
        </w:rPr>
        <w:br w:type="textWrapping" w:clear="all"/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>Вопросы интервью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19400" cy="76346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763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0"/>
                            </w:tblGrid>
                            <w:tr>
                              <w:trPr/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0"/>
                                      <w:szCs w:val="4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2"/>
                                      <w:szCs w:val="52"/>
                                      <w:highlight w:val="cyan"/>
                                    </w:rPr>
                                    <w:t>«Сами с ус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Меч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Путешествовать повсюд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Очень сильно я хоч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Потому все страны м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Изучать скорей начн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На английском говорить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Побывать в Австралии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Другие страны посети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Очень, очень даль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Найду я где-нибу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Кости очень древ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И я – палеонтолог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Или – археоло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Подрасти б скоре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Стать бы поумне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Может быть, и сбуд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Моя мечта скоре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Степанов Александр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5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drawing>
                                      <wp:inline distT="0" distB="0" distL="0" distR="0">
                                        <wp:extent cx="2681605" cy="230568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81605" cy="2305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601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0"/>
                      </w:tblGrid>
                      <w:tr>
                        <w:trPr/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FF"/>
                                <w:sz w:val="52"/>
                                <w:szCs w:val="52"/>
                                <w:highlight w:val="cyan"/>
                              </w:rPr>
                              <w:t>«Сами с усам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</w:rPr>
                              <w:t>Мечт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утешествовать повсюд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Очень сильно я хоч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отому все страны м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Изучать скорей начн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На английском говорит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обывать в Австрали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Другие страны посет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Очень, очень даль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Найду я где-нибу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Кости очень древ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И я – палеонтоло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Или – археоло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одрасти б скоре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Стать бы поумне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Может быть, и сбудет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Моя мечта скоре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Степанов Александр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5 клас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drawing>
                                <wp:inline distT="0" distB="0" distL="0" distR="0">
                                  <wp:extent cx="2681605" cy="23056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1605" cy="230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амилия, имя, отчество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аша професс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чему вы выбрали именно эту профессию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колько человек работают вместе с вами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страивает ли вас зарплата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ие школьные предметы Вам пригодились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ем увлекаетесь в свободное время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В чем особенности мужских профессий?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Ответы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рокин Валерий Иванович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По профессии – столяр. Работаю 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на пилораме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фессию выбрал потому, что нравиться работать по дереву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месте работают 4 челове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рплата вполне устраивает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ля меня самые главные школьные предметы – математика и тру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 свободное от работы время занимаюсь ведением личного хозя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ужские профессии также как и женские требуют внимательного к себе отношения, т.е. свою профессию нужно любить, добросовестно относится к выполнению своей работы. Тогда всё у вас будет в порядке. Желаю всего хорошего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i/>
          <w:i/>
          <w:sz w:val="28"/>
          <w:szCs w:val="28"/>
        </w:rPr>
      </w:pPr>
      <w:r>
        <w:rPr/>
        <w:t xml:space="preserve">                           </w:t>
      </w:r>
      <w:r>
        <w:rPr>
          <w:b/>
          <w:i/>
          <w:sz w:val="28"/>
          <w:szCs w:val="28"/>
        </w:rPr>
        <w:t xml:space="preserve">Разговаривала 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Сорокина Екатерин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0:26:00Z</dcterms:created>
  <dc:creator>Петр</dc:creator>
  <dc:description/>
  <cp:keywords/>
  <dc:language>en-US</dc:language>
  <cp:lastModifiedBy>User</cp:lastModifiedBy>
  <dcterms:modified xsi:type="dcterms:W3CDTF">2007-02-26T10:26:00Z</dcterms:modified>
  <cp:revision>2</cp:revision>
  <dc:subject/>
  <dc:title> </dc:title>
</cp:coreProperties>
</file>