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7670" cy="628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84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дарки своими рукам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49.55pt;width:432.05pt;height:49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дарки своими руками"</w:t>
                      </w:r>
                    </w:p>
                  </w:txbxContent>
                </v:textbox>
                <v:path textpathok="t"/>
                <v:textpath on="t" fitshape="t" string="&quot;Подарки своими руками&quot;" style="font-family:&quot;Times New Roman&quot;;font-size:12pt"/>
                <v:fill o:detectmouseclick="t" type="solid" color2="aqua"/>
                <v:stroke color="#cc99ff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Дорогие читатели! Эта рубрика посвящена вышивке крестом. Здесь вы найдете модели   на  любой  вкус: картины, открытки, дорожки, салфетки, и  ещё  разные   вещи, которые можно использовать  в  качестве подарка. Желаем  Вам  получить удовольствие от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«Притяжение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415915" cy="192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       </w:t>
      </w:r>
      <w:r>
        <w:rPr>
          <w:b/>
          <w:color w:val="FF0000"/>
        </w:rPr>
        <w:t>«Ангел с мишкой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383405" cy="360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14:00Z</dcterms:created>
  <dc:creator>User</dc:creator>
  <dc:description/>
  <cp:keywords/>
  <dc:language>en-US</dc:language>
  <cp:lastModifiedBy>tomas</cp:lastModifiedBy>
  <dcterms:modified xsi:type="dcterms:W3CDTF">2007-03-03T10:17:00Z</dcterms:modified>
  <cp:revision>4</cp:revision>
  <dc:subject/>
  <dc:title> </dc:title>
</cp:coreProperties>
</file>