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4.05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highlight w:val="yellow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teal" stroked="t" o:allowincell="f" style="position:absolute;margin-left:0pt;margin-top:-63.05pt;width:218.65pt;height:62.95pt;mso-wrap-style:none;v-text-anchor:middle;mso-position-vertical:top" type="_x0000_t172">
                                  <v:path textpathok="t"/>
                                  <v:textpath on="t" fitshape="t" string="Начинающему журналисту" style="font-family:&quot;Arial&quot;;font-size:12pt"/>
                                  <v:fill o:detectmouseclick="t" type="solid" color2="#ff7f7f"/>
                                  <v:stroke color="#33cccc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teal" stroked="t" o:allowincell="f" style="position:absolute;margin-left:0pt;margin-top:-63.05pt;width:218.65pt;height:62.95pt;mso-wrap-style:none;v-text-anchor:middle;mso-position-vertical:top" type="_x0000_t172">
            <v:path textpathok="t"/>
            <v:textpath on="t" fitshape="t" string="Начинающему журналисту" style="font-family:&quot;Arial&quot;;font-size:12pt"/>
            <v:fill o:detectmouseclick="t" type="solid" color2="#ff7f7f"/>
            <v:stroke color="#33cccc" weight="9360" joinstyle="miter" endcap="flat"/>
            <w10:wrap type="square"/>
          </v:shape>
        </w:pict>
      </w:r>
    </w:p>
    <w:p>
      <w:pPr>
        <w:pStyle w:val="Normal"/>
        <w:rPr>
          <w:i/>
          <w:i/>
          <w:sz w:val="32"/>
        </w:rPr>
      </w:pPr>
      <w:r>
        <w:rPr>
          <w:highlight w:val="gre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3.4pt;width:233.1pt;height:43.3pt;mso-wrap-style:none;v-text-anchor:middle;mso-position-vertical:top" type="_x0000_t136">
            <v:path textpathok="t"/>
            <v:textpath on="t" fitshape="t" string="&quot;САМИ С УСАМИ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Про пап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061335" cy="80670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806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</w:tblGrid>
                            <w:tr>
                              <w:trPr/>
                              <w:tc>
                                <w:tcPr>
                                  <w:tcW w:w="4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ак писать материал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верное, ты, начинающий журналист уже сталкивался с таким каверзным вопросом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к же правильно и красиво писать статью? Чтобы тебя прочитали, недостаточно только красоты стиля. Чтобы достичь успеха журналист должен знать правила обработки информац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иная работать, выбери самое интересное, о чём бы ты наилучше мог рассказать читателю. Постарайся рассказать самому себе как можно интереснее то, что удалось узнать. И только после этого берись за черновик. Запомни, что статья - это не философский трактат. Поэтому пиши, в основном, простыми повествовательными предложениями. Используй действительный залог - он более энергичный. Постарайся рассказать так, чтобы читатель, будто сам побывал на месте действия. Помещай самые значительные слова предложения в его начале и конце. Старайся избегать излишних и чрезмерных "приукрашиваний" - помни, что журналист несёт читателю правд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 того как статья уже написана, прочитай её в слух. Это поможет обнаружить неуклюжие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 вообще, не забывай о том, зачем и для кого ты пишешь статью. Ведь, как ты понимаешь, в школьную газету, например, будет не очень уместно поместить материал о какой–либо тёте Клаве, твоей соседке, даже если она и довольно хороший человек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924175" cy="190500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4175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Подготовил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Ерёмкина Галина, 5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635.2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</w:tblGrid>
                      <w:tr>
                        <w:trPr/>
                        <w:tc>
                          <w:tcPr>
                            <w:tcW w:w="4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к писать материал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верное, ты, начинающий журналист уже сталкивался с таким каверзным вопросо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к же правильно и красиво писать статью? Чтобы тебя прочитали, недостаточно только красоты стиля. Чтобы достичь успеха журналист должен знать правила обработки информац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чиная работать, выбери самое интересное, о чём бы ты наилучше мог рассказать читателю. Постарайся рассказать самому себе как можно интереснее то, что удалось узнать. И только после этого берись за черновик. Запомни, что статья - это не философский трактат. Поэтому пиши, в основном, простыми повествовательными предложениями. Используй действительный залог - он более энергичный. Постарайся рассказать так, чтобы читатель, будто сам побывал на месте действия. Помещай самые значительные слова предложения в его начале и конце. Старайся избегать излишних и чрезмерных "приукрашиваний" - помни, что журналист несёт читателю прав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ле того как статья уже написана, прочитай её в слух. Это поможет обнаружить неуклюжие ме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 вообще, не забывай о том, зачем и для кого ты пишешь статью. Ведь, как ты понимаешь, в школьную газету, например, будет не очень уместно поместить материал о какой–либо тёте Клаве, твоей соседке, даже если она и довольно хороший челове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924175" cy="19050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Подготовил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Ерёмкина Галина, 5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апочка, ты самый добрый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ильный, умный и смешной!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частья, радости, здоров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Я желаю всей душ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Аттен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тте, аттеçĕм –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с чи вăйл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тте, аттеçĕм –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с чи тăнл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ана сала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ĕн пур чунтан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Ялан пул сывă!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Çакна ан ман</w:t>
      </w:r>
      <w:r>
        <w:rPr>
          <w:b/>
          <w:sz w:val="24"/>
          <w:szCs w:val="24"/>
        </w:rPr>
        <w:t>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Федорова Анастасия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</w:t>
      </w:r>
      <w:r>
        <w:rPr>
          <w:b/>
          <w:i/>
          <w:sz w:val="24"/>
          <w:szCs w:val="24"/>
        </w:rPr>
        <w:t>3 класс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Сильный пап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ой папа сварщик в гараже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, он силен и л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роих детей растит у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нас он очень доро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</w:t>
      </w:r>
      <w:r>
        <w:rPr>
          <w:b/>
          <w:i/>
        </w:rPr>
        <w:t>Я горжусь моим папой.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</w:t>
      </w:r>
      <w:r>
        <w:rPr/>
        <w:t xml:space="preserve">Не зря придуман   праздник – 23 февраля. Это   прекрасный повод поздравить наших пап с их праздником.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</w:t>
      </w:r>
      <w:r>
        <w:rPr/>
        <w:t xml:space="preserve">Мой папа – Львов Олег. Хотя он и не служил в Армии, я всё равно считаю, что он - Защитник. Он очень смелый и умелый человек. Это про таких людей, как он, говорят:«У  него  золо-тые руки». У нас  в  семье  трое  детей. И мы   чувствуем,  как наш папа готов прийти к нам на помощь в любую минуту. Он никогда на нас не кричит, потому что -  любит. Так же трепет-но он относится и  к  нашей  маме, и  к бабушке. И я не совру, если скажу, что папа прекрасно умеет ладить с людьми, нахо-дить общий язык.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</w:t>
      </w:r>
      <w:r>
        <w:rPr/>
        <w:t>Каждый год   23 февраля  я  дарю  ему  поздравительную от-крытку, изготовленную своими руками. Этим я хочу показать, как сильно я его люблю. И я  в тот момент особенно ярко чув-ствую его теплоту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</w:t>
      </w:r>
      <w:r>
        <w:rPr/>
        <w:t xml:space="preserve">Я горжусь моим папой!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  <w:sz w:val="24"/>
          <w:szCs w:val="24"/>
        </w:rPr>
        <w:t xml:space="preserve">Львова Лаура,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b/>
          <w:i/>
          <w:sz w:val="24"/>
          <w:szCs w:val="24"/>
        </w:rPr>
        <w:t xml:space="preserve">                                                     </w:t>
      </w:r>
      <w:r>
        <w:rPr>
          <w:b/>
          <w:i/>
          <w:sz w:val="24"/>
          <w:szCs w:val="24"/>
        </w:rPr>
        <w:t>4 класс</w:t>
      </w:r>
      <w:r>
        <w:rPr>
          <w:b/>
          <w:i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66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09:00Z</dcterms:created>
  <dc:creator>Петр</dc:creator>
  <dc:description/>
  <cp:keywords/>
  <dc:language>en-US</dc:language>
  <cp:lastModifiedBy>tomas</cp:lastModifiedBy>
  <dcterms:modified xsi:type="dcterms:W3CDTF">2007-03-03T10:12:00Z</dcterms:modified>
  <cp:revision>5</cp:revision>
  <dc:subject/>
  <dc:title> </dc:title>
</cp:coreProperties>
</file>