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ind w:left="-360" w:hanging="0"/>
        <w:rPr>
          <w:b/>
          <w:b/>
          <w:color w:val="FF0000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6015</wp:posOffset>
            </wp:positionH>
            <wp:positionV relativeFrom="paragraph">
              <wp:posOffset>1785620</wp:posOffset>
            </wp:positionV>
            <wp:extent cx="1191260" cy="1643380"/>
            <wp:effectExtent l="0" t="0" r="0" b="0"/>
            <wp:wrapTight wrapText="bothSides">
              <wp:wrapPolygon edited="0">
                <wp:start x="-144" y="0"/>
                <wp:lineTo x="-144" y="26247"/>
                <wp:lineTo x="-130607" y="26247"/>
                <wp:lineTo x="-130607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4384" b="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gre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120.05pt;width:287.15pt;height:119.95pt;mso-wrap-style:none;v-text-anchor:middle;mso-position-vertical:top" type="_x0000_t136">
            <v:path textpathok="t"/>
            <v:textpath on="t" fitshape="t" string="День святого Валентина" style="font-family:&quot;Arial&quot;;font-size:12pt"/>
            <v:fill o:detectmouseclick="t" type="solid" color2="#7fff7f" opacity="0.5"/>
            <v:stroke color="red" weight="12600" joinstyle="miter" endcap="flat"/>
            <v:shadow on="t" obscured="f" color="#9999ff"/>
            <w10:wrap type="square"/>
          </v:shape>
        </w:pict>
      </w:r>
      <w:r>
        <w:rPr/>
        <w:t xml:space="preserve"> </w:t>
      </w:r>
      <w:r>
        <w:rPr>
          <w:highlight w:val="green"/>
        </w:rPr>
        <w:drawing>
          <wp:inline distT="0" distB="0" distL="0" distR="0">
            <wp:extent cx="1028065" cy="851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highlight w:val="green"/>
          <w:lang w:val="en-US"/>
        </w:rPr>
        <w:drawing>
          <wp:inline distT="0" distB="0" distL="0" distR="0">
            <wp:extent cx="1028065" cy="851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/>
        <w:br w:type="textWrapping" w:clear="all"/>
      </w:r>
      <w:r>
        <w:rPr>
          <w:color w:val="FF0000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Дорогие наши дедушки, папы, братья, друзья, одноклассники и все, все Защитники! Поздравляем вас с вашим праздником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514600" cy="7162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«Я тебя люблю!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разных языках мир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рабский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n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neb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енгер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zeretl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ьетнам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o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y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e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Jeg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elsker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di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ндии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Ma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ujh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pyaar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karth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ho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рланд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aim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ngr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le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спан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m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альян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m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итай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Wo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i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мецкий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Ich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lieb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Di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унис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H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eh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b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урец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en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eviyor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збек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Man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en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evam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эль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Rwyn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dy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garu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ин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Mina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rakastan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inu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ранцуз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J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i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Хинди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Mae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tumko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piar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k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Эсперанто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M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mas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v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Японский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Kim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ai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  <w:t>shite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Леонтьева Анфиса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9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cyan"/>
                                    </w:rPr>
                                    <w:t>Дорогие  читатели нашей газеты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Поздравляем всех ва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с днем   святого Валентина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850265" cy="5715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2" t="-63" r="-42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то сердечко, конечно, простое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но не волшебное, не золото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о, все же одно ему свойство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</w:t>
                                  </w:r>
                                  <w:r>
                                    <w:rPr/>
                                    <w:t>д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ставит всех вас улыбнутьс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</w:t>
                                  </w:r>
                                  <w:r>
                                    <w:rPr/>
                                    <w:t>оно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Трофимова Надежда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20" w:leader="none"/>
                                      <w:tab w:val="left" w:pos="664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4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«Я тебя люблю!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разных языках мир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Арабский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n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neb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енгер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zeretl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ьетнам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o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y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Jeg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elsker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di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дии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Ma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ujh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pyaar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karth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ho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рланд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aim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’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ngr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le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спан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альян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итай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Wo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i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Немецкий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Ich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lieb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Di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унис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H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eh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b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урец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en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eviyor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збек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Ma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en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eva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эль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Rwy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dy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garu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d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н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Min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rakasta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inu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ранцуз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J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Хинди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Ma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tumko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piar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k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сперанто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mas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v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Японский: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Kim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shite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Леонтьева Анфиса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9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  <w:color w:val="FF000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cyan"/>
                              </w:rPr>
                              <w:t>Дорогие  читатели нашей газеты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Поздравляем всех ва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с днем   святого Валентина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0265" cy="5715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/>
                              <w:t>Это сердечко, конечно, простое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/>
                              <w:t>Оно не волшебное, не золото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/>
                              <w:t xml:space="preserve">Но, все же одно ему свойство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>д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/>
                            </w:pPr>
                            <w:r>
                              <w:rPr/>
                              <w:t xml:space="preserve">Заставит всех вас улыбнутьс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оно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Трофимова Надежд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20" w:leader="none"/>
                                <w:tab w:val="left" w:pos="664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8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найте, что   мы вас лю-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>
          <w:b/>
          <w:b/>
          <w:color w:val="FF0000"/>
        </w:rPr>
      </w:pPr>
      <w:r>
        <w:rPr>
          <w:b/>
        </w:rPr>
        <w:t>бим и надеемся на ваше понимание и защиту!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</w:t>
      </w:r>
      <w:r>
        <w:rPr>
          <w:b/>
          <w:i/>
          <w:u w:val="single"/>
        </w:rPr>
        <w:t>От редакции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! Конкурс! Конкурс!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>
          <w:b/>
        </w:rPr>
        <w:t xml:space="preserve">    </w:t>
      </w:r>
      <w:r>
        <w:rPr/>
        <w:t>Каждый год в нашей школе именно 14 февраля празднуется «День влюбленных». Он является одним из самых любимых праздников наших школьников. Ведь именно в этот день работает почта Купидона, где можно признаться в любви кому угодно. Будь то ученик или ученица, учитель или родитель.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/>
        <w:t xml:space="preserve">  </w:t>
      </w:r>
      <w:r>
        <w:rPr/>
        <w:t>Кроме того, в этот день всегда проводятся различные конкурсы. В этом году он назывался «Самая гармоничная пара». В конкурсе участвовали по два человека из каждого класса: мальчик и девочка со 2 по 7 классы. За день до конкурса учащиеся 9 класса  дали всем парам домашнее задание: приготовить костюм любви, нарисовать эмблему и продолжить фразу «Любовь – это…». Конкурс прошел очень интересно. Все пары прекрасно к нему подготовились. Болельщики были очень активными.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/>
        <w:t xml:space="preserve">    </w:t>
      </w:r>
      <w:r>
        <w:rPr/>
        <w:t xml:space="preserve">Учителя нашей школы принимали участие в качестве жюри. Им пришлось очень трудно. После долгих споров решили, что в день святого Валентина негоже кого-то обижать. Все пары были признаны гармоничными и награждены призами и грамотами.  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/>
        <w:t xml:space="preserve">     </w:t>
      </w:r>
      <w:r>
        <w:rPr/>
        <w:t>Спасибо всем за активное участие!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/>
      </w:pPr>
      <w:r>
        <w:rPr/>
        <w:t xml:space="preserve">                      </w:t>
      </w:r>
      <w:r>
        <w:rPr>
          <w:b/>
          <w:i/>
        </w:rPr>
        <w:t xml:space="preserve">Лидер детского творческого        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объединения «Ассорти»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Саватеева Ирина</w:t>
      </w:r>
    </w:p>
    <w:p>
      <w:pPr>
        <w:pStyle w:val="Normal"/>
        <w:tabs>
          <w:tab w:val="clear" w:pos="708"/>
          <w:tab w:val="left" w:pos="6420" w:leader="none"/>
          <w:tab w:val="left" w:pos="6645" w:leader="none"/>
        </w:tabs>
        <w:jc w:val="both"/>
        <w:rPr/>
      </w:pPr>
      <w:r>
        <w:rPr/>
        <w:t xml:space="preserve">                         </w:t>
      </w:r>
      <w:r>
        <w:rPr/>
        <w:br w:type="textWrapping" w:clear="all"/>
      </w:r>
      <w:r>
        <w:rPr>
          <w:b/>
        </w:rPr>
        <w:t xml:space="preserve"> </w:t>
        <w:tab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08:00Z</dcterms:created>
  <dc:creator>Петр</dc:creator>
  <dc:description/>
  <cp:keywords/>
  <dc:language>en-US</dc:language>
  <cp:lastModifiedBy>tomas</cp:lastModifiedBy>
  <cp:lastPrinted>2007-03-01T11:42:00Z</cp:lastPrinted>
  <dcterms:modified xsi:type="dcterms:W3CDTF">2007-03-03T10:21:00Z</dcterms:modified>
  <cp:revision>5</cp:revision>
  <dc:subject/>
  <dc:title>         </dc:title>
</cp:coreProperties>
</file>