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FFFF"/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00" stroked="f" o:allowincell="f" style="position:absolute;margin-left:0pt;margin-top:-88.5pt;width:449pt;height:88.4pt;mso-wrap-style:none;v-text-anchor:middle;mso-position-vertical:top" type="_x0000_t136">
            <v:path textpathok="t"/>
            <v:textpath on="t" fitshape="t" string="Василий Иванович Чапаев çуралнăранпа -&#10;120 çул!" style="font-family:&quot;Arial&quot;;font-size:12pt"/>
            <v:fill o:detectmouseclick="t" type="solid" color2="#ccccff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drawing>
          <wp:inline distT="0" distB="0" distL="0" distR="0">
            <wp:extent cx="1630680" cy="3912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857500" cy="77146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71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ns w:id="1" w:author="User" w:date="2007-02-15T10:45:00Z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ins w:id="0" w:author="User" w:date="2007-02-15T10:45:00Z">
                                    <w:r>
                                      <w:rPr>
                                        <w:b/>
                                        <w:i/>
                                        <w:sz w:val="22"/>
                                        <w:szCs w:val="22"/>
                                      </w:rPr>
                                      <w:t>Викторина ыйтăвĕсем: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ins w:id="3" w:author="User" w:date="2007-02-15T10:45:00Z"/>
                                    </w:rPr>
                                  </w:pPr>
                                  <w:ins w:id="2" w:author="User" w:date="2007-02-15T10:45:00Z">
                                    <w:r>
                                      <w:rPr>
                                        <w:b/>
                                        <w:i/>
                                        <w:sz w:val="22"/>
                                        <w:szCs w:val="22"/>
                                      </w:rPr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ins w:id="5" w:author="User" w:date="2007-02-15T10:45:00Z"/>
                                    </w:rPr>
                                  </w:pPr>
                                  <w:ins w:id="4" w:author="User" w:date="2007-02-15T10:45:00Z">
                                    <w:r>
                                      <w:rPr>
                                        <w:sz w:val="22"/>
                                        <w:szCs w:val="22"/>
                                      </w:rPr>
                                      <w:t>Василий Иванович Чапаев çуралнă ял ячĕ.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ins w:id="7" w:author="User" w:date="2007-02-15T10:45:00Z"/>
                                    </w:rPr>
                                  </w:pPr>
                                  <w:ins w:id="6" w:author="User" w:date="2007-02-15T10:45:00Z">
                                    <w:r>
                                      <w:rPr>
                                        <w:sz w:val="22"/>
                                        <w:szCs w:val="22"/>
                                      </w:rPr>
                                      <w:t>1897 çулта Чапаевсен çемйи хăш хулана куçса кайнă?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ins w:id="9" w:author="User" w:date="2007-02-15T10:45:00Z"/>
                                    </w:rPr>
                                  </w:pPr>
                                  <w:ins w:id="8" w:author="User" w:date="2007-02-15T10:45:00Z">
                                    <w:r>
                                      <w:rPr>
                                        <w:sz w:val="22"/>
                                        <w:szCs w:val="22"/>
                                      </w:rPr>
                                      <w:t>Вася миçе çулта Белоглазов купса патне  ĕçлеме кĕрет</w:t>
                                    </w:r>
                                  </w:ins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ins w:id="12" w:author="User" w:date="2007-02-15T10:45:00Z"/>
                                    </w:rPr>
                                  </w:pPr>
                                  <w:ins w:id="10" w:author="User" w:date="2007-02-15T10:45:00Z">
                                    <w:r>
                                      <w:rPr>
                                        <w:sz w:val="22"/>
                                        <w:szCs w:val="22"/>
                                      </w:rPr>
                                      <w:t>Чапаева вăрçăра паттăрлăхпа хăюлăх кăтартнăшăн миçе Георгий хĕресĕпе наградалăнă</w:t>
                                    </w:r>
                                  </w:ins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?</w:t>
                                  </w:r>
                                  <w:ins w:id="11" w:author="User" w:date="2007-02-15T10:45:00Z">
                                    <w:r>
                                      <w:rPr>
                                        <w:sz w:val="22"/>
                                        <w:szCs w:val="22"/>
                                      </w:rPr>
                                      <w:t xml:space="preserve"> 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ins w:id="14" w:author="User" w:date="2007-02-15T10:45:00Z"/>
                                    </w:rPr>
                                  </w:pPr>
                                  <w:ins w:id="13" w:author="User" w:date="2007-02-15T10:45:00Z">
                                    <w:r>
                                      <w:rPr>
                                        <w:sz w:val="22"/>
                                        <w:szCs w:val="22"/>
                                      </w:rPr>
                                      <w:t>Миçемĕш çулта В.И. Чапаев Коммунистсен партине кĕрет?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ins w:id="16" w:author="User" w:date="2007-02-15T10:45:00Z"/>
                                    </w:rPr>
                                  </w:pPr>
                                  <w:ins w:id="15" w:author="User" w:date="2007-02-15T10:45:00Z">
                                    <w:r>
                                      <w:rPr>
                                        <w:sz w:val="22"/>
                                        <w:szCs w:val="22"/>
                                      </w:rPr>
                                      <w:t>В.И. Чапаев академире миçе уйăх вĕреннĕ</w:t>
                                    </w:r>
                                  </w:ins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ins w:id="18" w:author="User" w:date="2007-02-15T10:45:00Z"/>
                                    </w:rPr>
                                  </w:pPr>
                                  <w:ins w:id="17" w:author="User" w:date="2007-02-15T10:45:00Z">
                                    <w:r>
                                      <w:rPr>
                                        <w:sz w:val="22"/>
                                        <w:szCs w:val="22"/>
                                      </w:rPr>
                                      <w:t>В.И.Чапаева хăш хулана ирĕке кăларнăшăн Хĕрлĕ Ялав орденĕпе наградăланă</w:t>
                                    </w:r>
                                  </w:ins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ins w:id="20" w:author="User" w:date="2007-02-15T10:45:00Z"/>
                                    </w:rPr>
                                  </w:pPr>
                                  <w:ins w:id="19" w:author="User" w:date="2007-02-15T10:45:00Z">
                                    <w:r>
                                      <w:rPr>
                                        <w:sz w:val="22"/>
                                        <w:szCs w:val="22"/>
                                      </w:rPr>
                                      <w:t>В.И. Чапаевăн чи юратнă юрри.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ins w:id="22" w:author="User" w:date="2007-02-15T10:45:00Z"/>
                                    </w:rPr>
                                  </w:pPr>
                                  <w:ins w:id="21" w:author="User" w:date="2007-02-15T10:45:00Z">
                                    <w:r>
                                      <w:rPr>
                                        <w:sz w:val="22"/>
                                        <w:szCs w:val="22"/>
                                      </w:rPr>
                                      <w:t>Иван Степанович Чапаев çемйинче миçе ача пулнă</w:t>
                                    </w:r>
                                  </w:ins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0" w:hanging="0"/>
                                    <w:jc w:val="both"/>
                                    <w:rPr>
                                      <w:color w:val="FF0000"/>
                                      <w:sz w:val="22"/>
                                      <w:szCs w:val="22"/>
                                      <w:ins w:id="24" w:author="User" w:date="2007-02-15T10:45:00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ins w:id="23" w:author="User" w:date="2007-02-15T10:45:00Z">
                                    <w:r>
                                      <w:rPr>
                                        <w:sz w:val="22"/>
                                        <w:szCs w:val="22"/>
                                      </w:rPr>
                                      <w:t>.Вася çемьере миçемĕш ача пулнă</w:t>
                                    </w:r>
                                  </w:ins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0" w:hanging="0"/>
                                    <w:jc w:val="both"/>
                                    <w:rPr>
                                      <w:color w:val="FF0000"/>
                                      <w:sz w:val="22"/>
                                      <w:szCs w:val="22"/>
                                      <w:ins w:id="26" w:author="User" w:date="2007-02-15T10:45:00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</w:t>
                                  </w:r>
                                  <w:ins w:id="25" w:author="User" w:date="2007-02-15T10:45:00Z">
                                    <w:r>
                                      <w:rPr>
                                        <w:sz w:val="22"/>
                                        <w:szCs w:val="22"/>
                                      </w:rPr>
                                      <w:t>Чапаев камсем çинчен хывнă юрăсене юрлама юратнă</w:t>
                                    </w:r>
                                  </w:ins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0" w:hanging="0"/>
                                    <w:jc w:val="both"/>
                                    <w:rPr>
                                      <w:color w:val="FF0000"/>
                                      <w:sz w:val="22"/>
                                      <w:szCs w:val="22"/>
                                      <w:ins w:id="28" w:author="User" w:date="2007-02-15T10:45:00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</w:t>
                                  </w:r>
                                  <w:ins w:id="27" w:author="User" w:date="2007-02-15T10:45:00Z">
                                    <w:r>
                                      <w:rPr>
                                        <w:sz w:val="22"/>
                                        <w:szCs w:val="22"/>
                                      </w:rPr>
                                      <w:t>Чапаева вăрçă пĕтнĕ тĕле мĕнле звани панă</w:t>
                                    </w:r>
                                  </w:ins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0" w:hanging="0"/>
                                    <w:jc w:val="both"/>
                                    <w:rPr>
                                      <w:color w:val="FF0000"/>
                                      <w:sz w:val="22"/>
                                      <w:szCs w:val="22"/>
                                      <w:ins w:id="30" w:author="User" w:date="2007-02-15T10:45:00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</w:t>
                                  </w:r>
                                  <w:ins w:id="29" w:author="User" w:date="2007-02-15T10:45:00Z">
                                    <w:r>
                                      <w:rPr>
                                        <w:sz w:val="22"/>
                                        <w:szCs w:val="22"/>
                                      </w:rPr>
                                      <w:t>В.И. Чапаев хăçан, ăçта вулама вĕреннĕ</w:t>
                                    </w:r>
                                  </w:ins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0" w:hanging="0"/>
                                    <w:jc w:val="both"/>
                                    <w:rPr>
                                      <w:color w:val="FF0000"/>
                                      <w:sz w:val="22"/>
                                      <w:szCs w:val="22"/>
                                      <w:ins w:id="32" w:author="User" w:date="2007-02-15T10:45:00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</w:t>
                                  </w:r>
                                  <w:ins w:id="31" w:author="User" w:date="2007-02-15T10:45:00Z">
                                    <w:r>
                                      <w:rPr>
                                        <w:sz w:val="22"/>
                                        <w:szCs w:val="22"/>
                                      </w:rPr>
                                      <w:t>«Чапаев» ятлă кĕнекене кам çырнă</w:t>
                                    </w:r>
                                  </w:ins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0" w:hanging="0"/>
                                    <w:jc w:val="both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</w:t>
                                  </w:r>
                                  <w:ins w:id="33" w:author="User" w:date="2007-02-15T10:45:00Z">
                                    <w:r>
                                      <w:rPr>
                                        <w:sz w:val="22"/>
                                        <w:szCs w:val="22"/>
                                      </w:rPr>
                                      <w:t>.Будайка ялне урăхла мĕнле каланă</w:t>
                                    </w:r>
                                  </w:ins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Хатĕрлекенĕ Тюрина Н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чăваш  чĕхипе литературине вĕрентеке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07.45pt;mso-wrap-distance-left:0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ns w:id="35" w:author="User" w:date="2007-02-15T10:45:00Z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ins w:id="34" w:author="User" w:date="2007-02-15T10:45:00Z">
                              <w:r>
                                <w:rPr>
                                  <w:b/>
                                  <w:i/>
                                  <w:sz w:val="22"/>
                                  <w:szCs w:val="22"/>
                                </w:rPr>
                                <w:t>Викторина ыйтăвĕсем: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ins w:id="37" w:author="User" w:date="2007-02-15T10:45:00Z"/>
                              </w:rPr>
                            </w:pPr>
                            <w:ins w:id="36" w:author="User" w:date="2007-02-15T10:45:00Z">
                              <w:r>
                                <w:rPr>
                                  <w:b/>
                                  <w:i/>
                                  <w:sz w:val="22"/>
                                  <w:szCs w:val="22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ins w:id="39" w:author="User" w:date="2007-02-15T10:45:00Z"/>
                              </w:rPr>
                            </w:pPr>
                            <w:ins w:id="38" w:author="User" w:date="2007-02-15T10:45:00Z">
                              <w:r>
                                <w:rPr>
                                  <w:sz w:val="22"/>
                                  <w:szCs w:val="22"/>
                                </w:rPr>
                                <w:t>Василий Иванович Чапаев çуралнă ял ячĕ.</w:t>
                              </w:r>
                            </w:ins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ins w:id="41" w:author="User" w:date="2007-02-15T10:45:00Z"/>
                              </w:rPr>
                            </w:pPr>
                            <w:ins w:id="40" w:author="User" w:date="2007-02-15T10:45:00Z">
                              <w:r>
                                <w:rPr>
                                  <w:sz w:val="22"/>
                                  <w:szCs w:val="22"/>
                                </w:rPr>
                                <w:t>1897 çулта Чапаевсен çемйи хăш хулана куçса кайнă?</w:t>
                              </w:r>
                            </w:ins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ins w:id="43" w:author="User" w:date="2007-02-15T10:45:00Z"/>
                              </w:rPr>
                            </w:pPr>
                            <w:ins w:id="42" w:author="User" w:date="2007-02-15T10:45:00Z">
                              <w:r>
                                <w:rPr>
                                  <w:sz w:val="22"/>
                                  <w:szCs w:val="22"/>
                                </w:rPr>
                                <w:t>Вася миçе çулта Белоглазов купса патне  ĕçлеме кĕрет</w:t>
                              </w:r>
                            </w:ins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ins w:id="46" w:author="User" w:date="2007-02-15T10:45:00Z"/>
                              </w:rPr>
                            </w:pPr>
                            <w:ins w:id="44" w:author="User" w:date="2007-02-15T10:45:00Z">
                              <w:r>
                                <w:rPr>
                                  <w:sz w:val="22"/>
                                  <w:szCs w:val="22"/>
                                </w:rPr>
                                <w:t>Чапаева вăрçăра паттăрлăхпа хăюлăх кăтартнăшăн миçе Георгий хĕресĕпе наградалăнă</w:t>
                              </w:r>
                            </w:ins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?</w:t>
                            </w:r>
                            <w:ins w:id="45" w:author="User" w:date="2007-02-15T10:45:00Z">
                              <w:r>
                                <w:rPr>
                                  <w:sz w:val="22"/>
                                  <w:szCs w:val="22"/>
                                </w:rPr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ins w:id="48" w:author="User" w:date="2007-02-15T10:45:00Z"/>
                              </w:rPr>
                            </w:pPr>
                            <w:ins w:id="47" w:author="User" w:date="2007-02-15T10:45:00Z">
                              <w:r>
                                <w:rPr>
                                  <w:sz w:val="22"/>
                                  <w:szCs w:val="22"/>
                                </w:rPr>
                                <w:t>Миçемĕш çулта В.И. Чапаев Коммунистсен партине кĕрет?</w:t>
                              </w:r>
                            </w:ins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ins w:id="50" w:author="User" w:date="2007-02-15T10:45:00Z"/>
                              </w:rPr>
                            </w:pPr>
                            <w:ins w:id="49" w:author="User" w:date="2007-02-15T10:45:00Z">
                              <w:r>
                                <w:rPr>
                                  <w:sz w:val="22"/>
                                  <w:szCs w:val="22"/>
                                </w:rPr>
                                <w:t>В.И. Чапаев академире миçе уйăх вĕреннĕ</w:t>
                              </w:r>
                            </w:ins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ins w:id="52" w:author="User" w:date="2007-02-15T10:45:00Z"/>
                              </w:rPr>
                            </w:pPr>
                            <w:ins w:id="51" w:author="User" w:date="2007-02-15T10:45:00Z">
                              <w:r>
                                <w:rPr>
                                  <w:sz w:val="22"/>
                                  <w:szCs w:val="22"/>
                                </w:rPr>
                                <w:t>В.И.Чапаева хăш хулана ирĕке кăларнăшăн Хĕрлĕ Ялав орденĕпе наградăланă</w:t>
                              </w:r>
                            </w:ins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ins w:id="54" w:author="User" w:date="2007-02-15T10:45:00Z"/>
                              </w:rPr>
                            </w:pPr>
                            <w:ins w:id="53" w:author="User" w:date="2007-02-15T10:45:00Z">
                              <w:r>
                                <w:rPr>
                                  <w:sz w:val="22"/>
                                  <w:szCs w:val="22"/>
                                </w:rPr>
                                <w:t>В.И. Чапаевăн чи юратнă юрри.</w:t>
                              </w:r>
                            </w:ins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ins w:id="56" w:author="User" w:date="2007-02-15T10:45:00Z"/>
                              </w:rPr>
                            </w:pPr>
                            <w:ins w:id="55" w:author="User" w:date="2007-02-15T10:45:00Z">
                              <w:r>
                                <w:rPr>
                                  <w:sz w:val="22"/>
                                  <w:szCs w:val="22"/>
                                </w:rPr>
                                <w:t>Иван Степанович Чапаев çемйинче миçе ача пулнă</w:t>
                              </w:r>
                            </w:ins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hanging="0"/>
                              <w:jc w:val="both"/>
                              <w:rPr>
                                <w:color w:val="FF0000"/>
                                <w:sz w:val="22"/>
                                <w:szCs w:val="22"/>
                                <w:ins w:id="58" w:author="User" w:date="2007-02-15T10:45:00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ins w:id="57" w:author="User" w:date="2007-02-15T10:45:00Z">
                              <w:r>
                                <w:rPr>
                                  <w:sz w:val="22"/>
                                  <w:szCs w:val="22"/>
                                </w:rPr>
                                <w:t>.Вася çемьере миçемĕш ача пулнă</w:t>
                              </w:r>
                            </w:ins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hanging="0"/>
                              <w:jc w:val="both"/>
                              <w:rPr>
                                <w:color w:val="FF0000"/>
                                <w:sz w:val="22"/>
                                <w:szCs w:val="22"/>
                                <w:ins w:id="60" w:author="User" w:date="2007-02-15T10:45:00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</w:t>
                            </w:r>
                            <w:ins w:id="59" w:author="User" w:date="2007-02-15T10:45:00Z">
                              <w:r>
                                <w:rPr>
                                  <w:sz w:val="22"/>
                                  <w:szCs w:val="22"/>
                                </w:rPr>
                                <w:t>Чапаев камсем çинчен хывнă юрăсене юрлама юратнă</w:t>
                              </w:r>
                            </w:ins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hanging="0"/>
                              <w:jc w:val="both"/>
                              <w:rPr>
                                <w:color w:val="FF0000"/>
                                <w:sz w:val="22"/>
                                <w:szCs w:val="22"/>
                                <w:ins w:id="62" w:author="User" w:date="2007-02-15T10:45:00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</w:t>
                            </w:r>
                            <w:ins w:id="61" w:author="User" w:date="2007-02-15T10:45:00Z">
                              <w:r>
                                <w:rPr>
                                  <w:sz w:val="22"/>
                                  <w:szCs w:val="22"/>
                                </w:rPr>
                                <w:t>Чапаева вăрçă пĕтнĕ тĕле мĕнле звани панă</w:t>
                              </w:r>
                            </w:ins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hanging="0"/>
                              <w:jc w:val="both"/>
                              <w:rPr>
                                <w:color w:val="FF0000"/>
                                <w:sz w:val="22"/>
                                <w:szCs w:val="22"/>
                                <w:ins w:id="64" w:author="User" w:date="2007-02-15T10:45:00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</w:t>
                            </w:r>
                            <w:ins w:id="63" w:author="User" w:date="2007-02-15T10:45:00Z">
                              <w:r>
                                <w:rPr>
                                  <w:sz w:val="22"/>
                                  <w:szCs w:val="22"/>
                                </w:rPr>
                                <w:t>В.И. Чапаев хăçан, ăçта вулама вĕреннĕ</w:t>
                              </w:r>
                            </w:ins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hanging="0"/>
                              <w:jc w:val="both"/>
                              <w:rPr>
                                <w:color w:val="FF0000"/>
                                <w:sz w:val="22"/>
                                <w:szCs w:val="22"/>
                                <w:ins w:id="66" w:author="User" w:date="2007-02-15T10:45:00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</w:t>
                            </w:r>
                            <w:ins w:id="65" w:author="User" w:date="2007-02-15T10:45:00Z">
                              <w:r>
                                <w:rPr>
                                  <w:sz w:val="22"/>
                                  <w:szCs w:val="22"/>
                                </w:rPr>
                                <w:t>«Чапаев» ятлă кĕнекене кам çырнă</w:t>
                              </w:r>
                            </w:ins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hanging="0"/>
                              <w:jc w:val="both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</w:t>
                            </w:r>
                            <w:ins w:id="67" w:author="User" w:date="2007-02-15T10:45:00Z">
                              <w:r>
                                <w:rPr>
                                  <w:sz w:val="22"/>
                                  <w:szCs w:val="22"/>
                                </w:rPr>
                                <w:t>.Будайка ялне урăхла мĕнле каланă</w:t>
                              </w:r>
                            </w:ins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атĕрлекенĕ Тюрина Н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чăваш  чĕхипе литературине вĕрентеке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 xml:space="preserve">С шашкой в руке, на вздыбленном коне, навеч-но застыл Чапай в чебоксарском  сквере, непода-леку от бывшей деревушки Будайка, где  он   ро-дился 120 лет назад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highlight w:val="yellow"/>
        </w:rPr>
        <w:t>Эпир хыпарлатпă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/>
        <w:t>В.И.Чапаев çуралнăранпа 120 çул çитнĕ май</w:t>
      </w:r>
    </w:p>
    <w:p>
      <w:pPr>
        <w:pStyle w:val="Normal"/>
        <w:rPr/>
      </w:pPr>
      <w:r>
        <w:rPr/>
        <w:t>пирĕн шкулта тĕрлĕрен мероприятисем  пулса иртрĕç:</w:t>
      </w:r>
    </w:p>
    <w:p>
      <w:pPr>
        <w:pStyle w:val="Normal"/>
        <w:numPr>
          <w:ilvl w:val="0"/>
          <w:numId w:val="2"/>
        </w:numPr>
        <w:rPr/>
      </w:pPr>
      <w:r>
        <w:rPr/>
        <w:t>Асаилÿ каçĕ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нкурссем; </w:t>
      </w:r>
    </w:p>
    <w:p>
      <w:pPr>
        <w:pStyle w:val="Normal"/>
        <w:numPr>
          <w:ilvl w:val="0"/>
          <w:numId w:val="2"/>
        </w:numPr>
        <w:rPr/>
      </w:pPr>
      <w:r>
        <w:rPr/>
        <w:t>Виктор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Çак   мероприятсенче   чи      пултаруллисем </w:t>
      </w:r>
    </w:p>
    <w:p>
      <w:pPr>
        <w:pStyle w:val="Normal"/>
        <w:rPr/>
      </w:pPr>
      <w:r>
        <w:rPr/>
        <w:t>9-мĕш класс ачисем  пулчĕç. Уйрăмах  Троиц-</w:t>
      </w:r>
    </w:p>
    <w:p>
      <w:pPr>
        <w:pStyle w:val="Normal"/>
        <w:rPr/>
      </w:pPr>
      <w:r>
        <w:rPr/>
        <w:t>кая Кристина тата Иванова Элла хăйсен пĕлĕв-</w:t>
      </w:r>
    </w:p>
    <w:p>
      <w:pPr>
        <w:pStyle w:val="Normal"/>
        <w:rPr/>
      </w:pPr>
      <w:r>
        <w:rPr/>
        <w:t>не анлăрах  кăтартма пултарчĕç, парнесене ти-</w:t>
      </w:r>
    </w:p>
    <w:p>
      <w:pPr>
        <w:pStyle w:val="Normal"/>
        <w:rPr/>
      </w:pPr>
      <w:r>
        <w:rPr/>
        <w:t>вĕç пулчĕç.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  <w:i/>
        </w:rPr>
        <w:t>Хамăр инф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1:57:00Z</dcterms:created>
  <dc:creator>Петр</dc:creator>
  <dc:description/>
  <cp:keywords/>
  <dc:language>en-US</dc:language>
  <cp:lastModifiedBy>tomas</cp:lastModifiedBy>
  <cp:lastPrinted>2007-03-01T11:35:00Z</cp:lastPrinted>
  <dcterms:modified xsi:type="dcterms:W3CDTF">2007-03-03T10:02:00Z</dcterms:modified>
  <cp:revision>4</cp:revision>
  <dc:subject/>
  <dc:title> </dc:title>
</cp:coreProperties>
</file>